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236607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94691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